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дседателя 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р.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 д-р инж. Ангел Джорг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Относно: Отпускане на дървен материал за старинен храм „Св. Св. Петър и Павел“, с. Доспей и храм „Св. Николай“ в с. Алино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а госпожо Христева,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>Уважаеми общински съветници</w:t>
      </w:r>
      <w:r>
        <w:rPr>
          <w:sz w:val="26"/>
          <w:szCs w:val="26"/>
          <w:lang w:val="bg-BG"/>
        </w:rPr>
        <w:t>,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постъпили молби с вх.№2600-266/09.02.2024 г.;  вх. №2600-267/09.02.2024 г. и вх.№29100-100/09.02.2024 г. от  Любомир Мишков-предстоятел на старинен храм „Св. Св. Петър и Павел“, с. Доспей, храм „Св. Николай“ с. Алино и манастир „Възнесение Господне“ край с.Алино с искане за отпускане на дървен материал. За храм „Св.Николай“ в с. Алино искането е в размер на 50 м3 трупи за поддръжка и извършване на ремонтни дейности; за манастир „Възнесение Господне“ -50 м3 трупи за ремонт и поддръжка и 50 м3 трупи за довършване на ремонтните дейности на камбанарията при старинния храм в с. Доспей, които да бъдат предоставени от ОП“Общинско лесничейство“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гореизложеното и на основание чл.21, ал.1, т.8 от ЗМСМА предлагам Общински съвет – Самоков да вземе следното решение: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ОЕКТ ЗА РЕШЕНИЕ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ски съвет – Самоков дава съгласие ОП “Общинско лесничейство“ да отпусне  100 м3 дървен материал за храм „Св. Николай“ и манастир „Възнесение Господне“ в с.Алино за извършване на ремонтни дейности и поддръжка, и 50 м3дървени трупи за старинен храм „Св. Св. Петър и Павел в с. Доспей за ремонтни дейности на камбанарията.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2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Съгласувал: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Станимира Давидова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Заместник – кмет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Изготвил: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Г. Големинова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Гл. специалист</w:t>
      </w:r>
    </w:p>
    <w:p>
      <w:pPr>
        <w:pStyle w:val="Normal"/>
        <w:ind w:firstLine="72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5">
    <w:name w:val="Заглавие 5 Знак"/>
    <w:qFormat/>
    <w:rPr>
      <w:b/>
      <w:bCs/>
    </w:rPr>
  </w:style>
  <w:style w:type="character" w:styleId="Singlecontactimage">
    <w:name w:val="single_contact_image"/>
    <w:qFormat/>
    <w:rPr/>
  </w:style>
  <w:style w:type="character" w:styleId="Checkbox">
    <w:name w:val="checkbox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putdropdown">
    <w:name w:val="input_drop_down"/>
    <w:qFormat/>
    <w:rPr/>
  </w:style>
  <w:style w:type="character" w:styleId="Smallbuttondropdown">
    <w:name w:val="small_button_drop_down"/>
    <w:qFormat/>
    <w:rPr/>
  </w:style>
  <w:style w:type="character" w:styleId="Tagname">
    <w:name w:val="tag_name"/>
    <w:qFormat/>
    <w:rPr/>
  </w:style>
  <w:style w:type="character" w:styleId="Singlecontactinfolabel">
    <w:name w:val="single_contact_info_label"/>
    <w:qFormat/>
    <w:rPr/>
  </w:style>
  <w:style w:type="character" w:styleId="Singlecontactinfotext">
    <w:name w:val="single_contact_info_text"/>
    <w:qFormat/>
    <w:rPr/>
  </w:style>
  <w:style w:type="character" w:styleId="Dropdownlisticon">
    <w:name w:val="drop_down_list_icon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51:00Z</dcterms:created>
  <dc:creator>Danislav Jordanov</dc:creator>
  <dc:description/>
  <cp:keywords/>
  <dc:language>en-US</dc:language>
  <cp:lastModifiedBy>Галя Големинова</cp:lastModifiedBy>
  <cp:lastPrinted>2024-03-06T10:01:00Z</cp:lastPrinted>
  <dcterms:modified xsi:type="dcterms:W3CDTF">2024-03-06T08:04:00Z</dcterms:modified>
  <cp:revision>6</cp:revision>
  <dc:subject/>
  <dc:title> </dc:title>
</cp:coreProperties>
</file>